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شرح البرنامج</w:t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لشاشة الافتتاحية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فى هذه الشاشة مجموعة اختيارات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يمكن تحديد اسم الشركة وكتابة كلمة المرور ثم الضغط على مفتاح دخول لبدأ العم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يمكن الضغط على مفتاح شركة جديدة لادخال بيانات شركة جديدة وتحديد كلمة مرور خاصة به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يمكن الضغط على مفتاح تعديل بيانات الشركة بعد تحديد اسمها اولا وكلمة المرور وذلك لتغيير اى بيان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بعد فتح الشركة يظهر لنا شاشة الشركة وبها بعض الاختيارات التالية 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FFFF"/>
          <w:sz w:val="32"/>
          <w:szCs w:val="32"/>
          <w:highlight w:val="darkBlue"/>
          <w:lang w:bidi="ar-EG"/>
        </w:rPr>
      </w:pPr>
      <w:r>
        <w:rPr>
          <w:b/>
          <w:b/>
          <w:bCs/>
          <w:color w:val="FFFFFF"/>
          <w:sz w:val="32"/>
          <w:sz w:val="32"/>
          <w:szCs w:val="32"/>
          <w:highlight w:val="darkBlue"/>
          <w:rtl w:val="true"/>
          <w:lang w:bidi="ar-EG"/>
        </w:rPr>
        <w:t xml:space="preserve">حساب جديد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فى هذه الصفحة نقوم بادخال كل اسماء الحسابات وتحديد نوع كل حساب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FFFF"/>
          <w:sz w:val="32"/>
          <w:szCs w:val="32"/>
          <w:highlight w:val="darkBlue"/>
          <w:lang w:bidi="ar-EG"/>
        </w:rPr>
      </w:pPr>
      <w:r>
        <w:rPr>
          <w:b/>
          <w:b/>
          <w:bCs/>
          <w:color w:val="FFFFFF"/>
          <w:sz w:val="32"/>
          <w:sz w:val="32"/>
          <w:szCs w:val="32"/>
          <w:highlight w:val="darkBlue"/>
          <w:rtl w:val="true"/>
          <w:lang w:bidi="ar-EG"/>
        </w:rPr>
        <w:t>موقع جديد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فى هذه الصفحة نقوم بادخال بيانات المشروعات الموجودة بالشركة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FFFF"/>
          <w:sz w:val="32"/>
          <w:szCs w:val="32"/>
          <w:highlight w:val="darkBlue"/>
          <w:lang w:bidi="ar-EG"/>
        </w:rPr>
      </w:pPr>
      <w:r>
        <w:rPr>
          <w:b/>
          <w:b/>
          <w:bCs/>
          <w:color w:val="FFFFFF"/>
          <w:sz w:val="32"/>
          <w:sz w:val="32"/>
          <w:szCs w:val="32"/>
          <w:highlight w:val="darkBlue"/>
          <w:rtl w:val="true"/>
          <w:lang w:bidi="ar-EG"/>
        </w:rPr>
        <w:t xml:space="preserve">رصيد افتتاحى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فى هذه الصفحة نقوم بادخال رصيد التكلفة ورصيد الدفعات المستلمة خلال الفترة السابقة وذلك لكل بند من بنود كل موقع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FFFF"/>
          <w:sz w:val="32"/>
          <w:szCs w:val="32"/>
          <w:highlight w:val="darkBlue"/>
          <w:lang w:bidi="ar-EG"/>
        </w:rPr>
      </w:pPr>
      <w:r>
        <w:rPr>
          <w:b/>
          <w:b/>
          <w:bCs/>
          <w:color w:val="FFFFFF"/>
          <w:sz w:val="32"/>
          <w:sz w:val="32"/>
          <w:szCs w:val="32"/>
          <w:highlight w:val="darkBlue"/>
          <w:rtl w:val="true"/>
          <w:lang w:bidi="ar-EG"/>
        </w:rPr>
        <w:t>القيد الافتتاحى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فى هذه الصفحة نقوم بادخال رصيد اول الفترة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قيد الافتتاحى للشركة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FFFF"/>
          <w:sz w:val="32"/>
          <w:szCs w:val="32"/>
          <w:highlight w:val="darkBlue"/>
          <w:lang w:bidi="ar-EG"/>
        </w:rPr>
      </w:pPr>
      <w:r>
        <w:rPr>
          <w:b/>
          <w:b/>
          <w:bCs/>
          <w:color w:val="FFFFFF"/>
          <w:sz w:val="32"/>
          <w:sz w:val="32"/>
          <w:szCs w:val="32"/>
          <w:highlight w:val="darkBlue"/>
          <w:rtl w:val="true"/>
          <w:lang w:bidi="ar-EG"/>
        </w:rPr>
        <w:t>قيود اليومية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فى هذه الصفحة نقوم بادخال كل قيود اليومية لكل الحسابات ماعدا المصروفات والتكاليف المباشرة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مثل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مشتريات الخامات لموقع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ستحقاق اجور العمال لموقع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ستحقاق مبالغ لمقاولين الباطن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وغيرها من المصاريف الموجهه لموقع معين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ما المصروفات العمومية مثل المرتبات فهى تسجل فى قيود اليومية وكدلك استلام الدفعات من العملاء وسداد الدفعات لمقاولين الباطن والموردين  فهى تسجل فى قيود اليومية مع مراعات تحديد اسم الموقع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موركز التكلفة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FFFF"/>
          <w:sz w:val="32"/>
          <w:szCs w:val="32"/>
          <w:highlight w:val="darkBlue"/>
          <w:lang w:bidi="ar-EG"/>
        </w:rPr>
      </w:pPr>
      <w:r>
        <w:rPr>
          <w:b/>
          <w:b/>
          <w:bCs/>
          <w:color w:val="FFFFFF"/>
          <w:sz w:val="32"/>
          <w:sz w:val="32"/>
          <w:szCs w:val="32"/>
          <w:highlight w:val="darkBlue"/>
          <w:rtl w:val="true"/>
          <w:lang w:bidi="ar-EG"/>
        </w:rPr>
        <w:t>تكاليف مباشرة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فى هذه الصفحة نقوم بادخال كل المصروفات المباشرة بشكل تفصيلى مثل المشتريات من الخامات ومواد البناء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كمية وسعر وقيمة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كذلك الاجور المباشرة للعمال فى المواقع والمصروفات النثرية على المواقع وغيرها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FFFF"/>
          <w:sz w:val="32"/>
          <w:szCs w:val="32"/>
          <w:highlight w:val="darkBlue"/>
          <w:lang w:bidi="ar-EG"/>
        </w:rPr>
      </w:pPr>
      <w:r>
        <w:rPr>
          <w:b/>
          <w:b/>
          <w:bCs/>
          <w:color w:val="FFFFFF"/>
          <w:sz w:val="32"/>
          <w:sz w:val="32"/>
          <w:szCs w:val="32"/>
          <w:highlight w:val="darkBlue"/>
          <w:rtl w:val="true"/>
          <w:lang w:bidi="ar-EG"/>
        </w:rPr>
        <w:t>تحويل مواد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فى هذه الصفحة نقوم بتسجيل عمليات التحويل للخامات من موقع الى موقع حتى يتحمل كل موقع بتكلفتة الفعلية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FFFF"/>
          <w:sz w:val="32"/>
          <w:szCs w:val="32"/>
          <w:highlight w:val="darkBlue"/>
          <w:lang w:bidi="ar-EG"/>
        </w:rPr>
      </w:pPr>
      <w:r>
        <w:rPr>
          <w:b/>
          <w:b/>
          <w:bCs/>
          <w:color w:val="FFFFFF"/>
          <w:sz w:val="32"/>
          <w:sz w:val="32"/>
          <w:szCs w:val="32"/>
          <w:highlight w:val="darkBlue"/>
          <w:rtl w:val="true"/>
          <w:lang w:bidi="ar-EG"/>
        </w:rPr>
        <w:t xml:space="preserve">التقارير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فى هذه الصفحة يظهر لنا كل النتائج المطلوبة سواء بالنسبة للحسابات المالي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قائمة المركز المالى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قائمة الدخل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قائمة التدفقات النقدية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موازن المراجعة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حليل الحسابات الرئيسية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حسابات الاستاذ العام والتحليلى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يومية العامة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طباعة قيود اليويمة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تقرير رقابى عن القيود الخطأ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ومجموعة تقارير عن حسابات المواقع وبنود كل موقع وتكلفة الخامات لكل موقع</w:t>
      </w:r>
    </w:p>
    <w:sectPr>
      <w:type w:val="nextPage"/>
      <w:pgSz w:w="11906" w:h="16838"/>
      <w:pgMar w:left="1080" w:right="128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1:48:00Z</dcterms:created>
  <dc:creator>USER</dc:creator>
  <dc:description/>
  <cp:keywords/>
  <dc:language>en-US</dc:language>
  <cp:lastModifiedBy>USER</cp:lastModifiedBy>
  <dcterms:modified xsi:type="dcterms:W3CDTF">2009-06-04T02:17:00Z</dcterms:modified>
  <cp:revision>1</cp:revision>
  <dc:subject/>
  <dc:title>شرح البرنامج</dc:title>
</cp:coreProperties>
</file>